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148018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391696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